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-1.4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0722483" r:id="rId2"/>
        </w:object>
      </w:r>
      <w:bookmarkStart w:id="0" w:name="_Hlk42337134"/>
      <w:bookmarkStart w:id="1" w:name="_Hlk42337134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t>Secretaria Regional da Educação E CUL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233045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24"/>
          <w:szCs w:val="24"/>
        </w:rPr>
        <w:t>Direção Regional da Educaçã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  <w:bookmarkStart w:id="2" w:name="_Hlk42337134"/>
      <w:bookmarkStart w:id="3" w:name="_Hlk42337134"/>
      <w:bookmarkEnd w:id="3"/>
    </w:p>
    <w:p>
      <w:pPr>
        <w:pStyle w:val="Norma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color w:val="1F3864"/>
          <w:sz w:val="24"/>
          <w:szCs w:val="24"/>
        </w:rPr>
      </w:pPr>
      <w:r>
        <w:rPr>
          <w:rFonts w:cs="Arial" w:ascii="Arial" w:hAnsi="Arial"/>
          <w:b/>
          <w:color w:val="1F3864"/>
          <w:sz w:val="24"/>
          <w:szCs w:val="24"/>
        </w:rPr>
        <w:t>RELATÓRIO FINAL DO ANO LETIVO 2019/2020</w:t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24"/>
          <w:szCs w:val="24"/>
        </w:rPr>
      </w:pPr>
      <w:r>
        <w:rPr>
          <w:rFonts w:eastAsia="Arial" w:cs="Arial" w:ascii="Arial" w:hAnsi="Arial"/>
          <w:b/>
          <w:color w:val="1F3864"/>
          <w:sz w:val="24"/>
          <w:szCs w:val="24"/>
        </w:rPr>
        <w:t xml:space="preserve"> </w:t>
      </w:r>
      <w:r>
        <w:rPr>
          <w:rFonts w:cs="Arial" w:ascii="Arial" w:hAnsi="Arial"/>
          <w:b/>
          <w:color w:val="1F3864"/>
          <w:sz w:val="24"/>
          <w:szCs w:val="24"/>
        </w:rPr>
        <w:t>DEPARTAMENTO DE EDUCAÇÃO FÍSICA E DESPORTO</w:t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7850</wp:posOffset>
            </wp:positionH>
            <wp:positionV relativeFrom="paragraph">
              <wp:posOffset>240030</wp:posOffset>
            </wp:positionV>
            <wp:extent cx="4928235" cy="5418455"/>
            <wp:effectExtent l="0" t="0" r="0" b="0"/>
            <wp:wrapNone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Lecionação do programa da discipli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ioria dos docentes conseguiu cumprir os programas que fazem parte das estruturas curriculares. Contudo, a sistematização de conteúdos, habitualmente feita no terceiro período letivo, ficou aquém do que seria desejável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No âmbito do ensino à distância o trabalho consistiu principalmente em atividades lúdico/desportivas globalmente direcionadas para a condição física, este não refletiu os conteúdos programáticos que deveriam ter sido abordados no terceiro período letivo. No contexto presencial há ainda a referir que a falta de material e as instalações que por vezes não são as melhores (quando chove na escola sede não é viável a utilização do campo de futebol/pista de atletismo bem como as instalações na escola do 1.º Ciclo de Santa Barbara), levou a que alguns docentes sentissem dificuldades em desenvolver algumas atividades. Também a abordagem de alguns dos conteúdos não foi a mais desejada devido ao défice, desgaste ou condições de (in)segurança do material. 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Adaptações metodológica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as especificidades inerentes à disciplina de Educação Física (tratando-se de uma área preferencialmente prática), fizemos todos os esforços recorrendo aos mais diversos meios/vias de comunicação (email, Hangout chat, videochamada, Facebook, plataforma SGE…) para a concretização e/ou cumprimento do programa curricular da disciplina, no entanto, a operacionalização neste novo modelo de ensino à distância, não foi fácil, deparámo-nos efetivamente com vários entraves, sendo que, </w:t>
      </w:r>
      <w:r>
        <w:rPr>
          <w:rFonts w:cs="Arial" w:ascii="Arial" w:hAnsi="Arial"/>
          <w:color w:val="000000"/>
          <w:sz w:val="24"/>
          <w:szCs w:val="24"/>
        </w:rPr>
        <w:t>no entender do departamento, neste modelo implementado, a proteção de dados poderá ficar em causa na medida em que a única forma de obter comprovativos por parte dos alunos das atividades práticas realizadas, é através de um vídeo, o que nos coloca a nós professores e aos pais numa situação comprometedora relativamente aos direitos de imagem. Naturalmente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valorizamos a participação demonstrada pelos alunos, mas, efetivamente no que se refere a aprendizagens, não se verificaram novas aquisições. Com base na informação das grelhas de conteúdos lecionados à distância/não lecionados, será feito um reforço desses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6275</wp:posOffset>
            </wp:positionH>
            <wp:positionV relativeFrom="paragraph">
              <wp:posOffset>1170940</wp:posOffset>
            </wp:positionV>
            <wp:extent cx="4928235" cy="5418455"/>
            <wp:effectExtent l="0" t="0" r="0" b="0"/>
            <wp:wrapNone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4"/>
          <w:szCs w:val="24"/>
        </w:rPr>
        <w:t>conteúdos no início do próximo ano letivo.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ticulação curricular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rticulação curricular vertical com o primeiro ciclo é positiva e deverá continuar. A maior dificuldade prende-se por vezes com a disponibilidade de horários entre docentes que lecionam em mais do que um núcleo. A articulação entre as várias disciplinas verificou-se e deverá continuar a ser feita da mesma forma, ou seja, nas reuniões dos conselhos de turma convocadas para o efeito.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>4. Avaliação das Atividades do PA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222222"/>
          <w:sz w:val="24"/>
          <w:szCs w:val="24"/>
        </w:rPr>
        <w:t>As atividades previstas até à interrupção das aulas presenciais devido à pandemia COVID19 realizaram-se com sucesso e decorreram todas conforme haviam sido planeadas, nomeadamente</w:t>
      </w:r>
      <w:r>
        <w:rPr>
          <w:rFonts w:cs="Arial" w:ascii="Arial" w:hAnsi="Arial"/>
          <w:sz w:val="24"/>
          <w:szCs w:val="24"/>
        </w:rPr>
        <w:t xml:space="preserve"> o cálculo do IMC por parte do Grupo de Educação Física a todas as turmas da Educação Pré-Escolar, 1.º Ciclo e 2.º Ciclo; O corta-mato escolar/fase escola (que teve uma excelente adesão por parte dos alunos); Ainda as atividades de encerramento do primeiro período letivo, organizadas em parceria com os docentes de Educação Musical e o Clube de Snooker (Circuito com exercícios de Basquetebol, Badminton, Jogos Pré-desportivos/Jogo do Mata, Snooker e visionamento de um filme de Natal no auditório. Relativamente às ADE`s foram desenvolvidas todas as atividades prevista até à interrupção presencial, nomeadamente, as atividades do Mega Sprinter e Mega Salto (fase escola) tendo decorrido como planead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222222"/>
          <w:sz w:val="24"/>
          <w:szCs w:val="24"/>
        </w:rPr>
        <w:t>A partir do dia dezasseis de março de dois mil e vinte, devido à pandemia COVID19 as atividades foram todas canceladas, nomeadamente os convívios desportivos do 1.º Ciclo e Educação Pré-Escolar, o minitorneio de futebol entre professores e alunos e a gincana de bicicletas/percurso de BT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Propostas para a componente não letiva dos docentes do Departamento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O Departamento propõe que na componente não letiva sejam contempladas as seguintes situações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 Coordenação de Departamento e Desporto Escolar;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Responsável do equipamento de educação físic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1"/>
        <w:spacing w:lineRule="auto" w:line="276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>6.</w:t>
      </w:r>
      <w:r>
        <w:rPr>
          <w:rFonts w:eastAsia="Arial" w:cs="Arial" w:ascii="Arial" w:hAnsi="Arial"/>
          <w:color w:val="22222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222222"/>
          <w:sz w:val="24"/>
          <w:szCs w:val="24"/>
        </w:rPr>
        <w:t>Sugestões para o próximo ano letivo:</w:t>
      </w:r>
    </w:p>
    <w:p>
      <w:pPr>
        <w:pStyle w:val="Normal1"/>
        <w:spacing w:lineRule="auto" w:line="276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istematização de oferta de atividades extracurriculares: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9625</wp:posOffset>
            </wp:positionH>
            <wp:positionV relativeFrom="paragraph">
              <wp:posOffset>134620</wp:posOffset>
            </wp:positionV>
            <wp:extent cx="4928235" cy="5418455"/>
            <wp:effectExtent l="0" t="0" r="0" b="0"/>
            <wp:wrapNone/>
            <wp:docPr id="4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Para o próximo ano letivo teremos ofertas ao nível das Atividades Desportivas Escolare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Definição de critérios para a distribuição de serviço docente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Caso não haja situações que justifiquem o contrário o Departamento defende que deverá ser dada prioridade à continuidade pedagógica relativamente à atribuição de turmas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finição de critérios gerais para a elaboração de horários: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 Departamento considera fundamental que se tenha em consideração a questão dos espaços desportivos disponíveis na escola sede</w:t>
      </w:r>
      <w:r>
        <w:rPr>
          <w:rFonts w:cs="Arial" w:ascii="Arial" w:hAnsi="Arial"/>
          <w:sz w:val="24"/>
          <w:szCs w:val="24"/>
        </w:rPr>
        <w:t xml:space="preserve"> para que todas as turmas possam ser contempladas na rotação destes espaços. Os membros do departamento sugerem que ao meio-dia/hora de almoço não se deva colocar mais de quatro turmas simultaneamente em aula, uma vez que neste horário não é viável lecionar no espaço exterior (campo de futebol/pista de atletismo) devido à ocupação deste espaço à hora de almoço e recreio dos alunos do 1.º Ciclo. Tendo em consideração a situação atual em que vivemos, o departamento propõe, se possível, a redução do número de alunos por turma, evitando assim uma elevada concentração de crianças nas instalações desportivas/balneários da escola sede.</w:t>
      </w:r>
    </w:p>
    <w:p>
      <w:pPr>
        <w:pStyle w:val="Normal1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utra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z w:val="24"/>
          <w:szCs w:val="24"/>
        </w:rPr>
        <w:t>Atividades Desportivas Escola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Departamento de Educação Física e Desporto propõe ainda que as Atividades Desportivas Escolares (ADE`s) possam fazer parte da componente letiva dos docentes. Sugere também que o horário das ADE`s do 2.º Ciclo possa ser repensado, com o intuito de promover uma maior participação dos nossos alunos. Neste sentido propomos que no 2.º Ciclo as ADE`s iniciem às quinze horas e terminem às dezasseis e trinta minuto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aborado e aprovado em reunião de Departamento de Educação Física e Desporto.</w:t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Ribeira Grande, 26 de junho de 2020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</w:t>
      </w:r>
      <w:r>
        <w:rPr>
          <w:rFonts w:cs="Arial" w:ascii="Arial" w:hAnsi="Arial"/>
          <w:sz w:val="24"/>
          <w:szCs w:val="24"/>
          <w:lang w:val="en-US" w:eastAsia="en-US"/>
        </w:rPr>
        <w:t>O Coordenador de Departamento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________________________________________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sz w:val="24"/>
          <w:szCs w:val="24"/>
          <w:lang w:val="en-US" w:eastAsia="en-US"/>
        </w:rPr>
        <w:t>Alberto V.S. Monteiro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footerReference w:type="default" r:id="rId8"/>
      <w:type w:val="nextPage"/>
      <w:pgSz w:w="11906" w:h="16838"/>
      <w:pgMar w:left="993" w:right="1133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Carcter">
    <w:name w:val="Título Carácter"/>
    <w:qFormat/>
    <w:rPr>
      <w:rFonts w:ascii="Times New Roman" w:hAnsi="Times New Roman" w:cs="Times New Roman"/>
      <w:b/>
      <w:color w:val="000000"/>
      <w:sz w:val="72"/>
      <w:szCs w:val="22"/>
    </w:rPr>
  </w:style>
  <w:style w:type="character" w:styleId="TtuloCarter">
    <w:name w:val="Título Caráte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abealhoCarter">
    <w:name w:val="Cabeçalho Caráter"/>
    <w:qFormat/>
    <w:rPr>
      <w:sz w:val="22"/>
      <w:szCs w:val="22"/>
    </w:rPr>
  </w:style>
  <w:style w:type="character" w:styleId="RodapCarter">
    <w:name w:val="Rodapé Caráter"/>
    <w:qFormat/>
    <w:rPr>
      <w:sz w:val="22"/>
      <w:szCs w:val="22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8:14:00Z</dcterms:created>
  <dc:creator>Utilizador</dc:creator>
  <dc:description/>
  <cp:keywords/>
  <dc:language>en-US</dc:language>
  <cp:lastModifiedBy>Susana CFR. Picanço</cp:lastModifiedBy>
  <dcterms:modified xsi:type="dcterms:W3CDTF">2020-06-29T18:14:00Z</dcterms:modified>
  <cp:revision>2</cp:revision>
  <dc:subject/>
  <dc:title>guião reunião de departamentos.doc.docx</dc:title>
</cp:coreProperties>
</file>